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/>
        <w:t>ДОГОВОР АРЕНДЫ части нежилого помещени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 xml:space="preserve">г.Дзержинск </w:t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sz w:val="22"/>
          <w:szCs w:val="24"/>
        </w:rPr>
        <w:t xml:space="preserve">Нижегородской области </w:t>
        <w:tab/>
        <w:tab/>
        <w:tab/>
        <w:tab/>
        <w:tab/>
        <w:t>две тысячи двадцать пятого года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b/>
          <w:sz w:val="30"/>
          <w:szCs w:val="30"/>
        </w:rPr>
        <w:t>№ ________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тет по управлению муниципальным имуществом администрации города Дзержинска Нижегородской области</w:t>
      </w:r>
      <w:r>
        <w:rPr>
          <w:sz w:val="22"/>
          <w:szCs w:val="22"/>
        </w:rPr>
        <w:t xml:space="preserve">, находящийся по адресу: город Дзержинск Нижегородской области, проспект Ленина, дом 61А, ИНН 5249022227, ОГРН 10252 017 64345, в лице Председателя ________ __________________, действующего на основании Положения, утверждённого Постановлением городской Думы г. Дзержинска Нижегородской области от 18.12.2008г. №417, именуемый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 и 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менуемое </w:t>
      </w:r>
      <w:r>
        <w:rPr>
          <w:sz w:val="22"/>
          <w:szCs w:val="22"/>
        </w:rPr>
        <w:t xml:space="preserve">в дальнейшем </w:t>
      </w:r>
      <w:r>
        <w:rPr>
          <w:b/>
          <w:bCs/>
          <w:sz w:val="22"/>
          <w:szCs w:val="22"/>
        </w:rPr>
        <w:t>«Арендатор»</w:t>
      </w:r>
      <w:r>
        <w:rPr>
          <w:sz w:val="22"/>
          <w:szCs w:val="22"/>
        </w:rPr>
        <w:t xml:space="preserve">, с другой стороны, при совместном упоминании, именуемые </w:t>
      </w:r>
      <w:r>
        <w:rPr>
          <w:b/>
          <w:bCs/>
          <w:sz w:val="22"/>
          <w:szCs w:val="22"/>
        </w:rPr>
        <w:t xml:space="preserve">«Стороны» </w:t>
      </w:r>
      <w:r>
        <w:rPr>
          <w:bCs/>
          <w:sz w:val="22"/>
          <w:szCs w:val="22"/>
        </w:rPr>
        <w:t>на основании</w:t>
      </w:r>
      <w:r>
        <w:rPr>
          <w:sz w:val="22"/>
          <w:szCs w:val="22"/>
        </w:rPr>
        <w:t xml:space="preserve"> Протокола______________________________ от ____________. №_____, заключили настоящий договор (далее по  тексту – «Договор»)  о нижеследующем: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b/>
          <w:bCs/>
          <w:sz w:val="22"/>
          <w:szCs w:val="22"/>
        </w:rPr>
        <w:t xml:space="preserve">1.1. </w:t>
      </w:r>
      <w:r>
        <w:rPr>
          <w:bCs/>
          <w:sz w:val="22"/>
          <w:szCs w:val="22"/>
        </w:rPr>
        <w:t>Арендодатель обязуется передать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Арендатору</w:t>
      </w:r>
      <w:r>
        <w:rPr>
          <w:sz w:val="22"/>
          <w:szCs w:val="22"/>
        </w:rPr>
        <w:t xml:space="preserve"> за плату во временное владение и пользование </w:t>
      </w:r>
      <w:r>
        <w:rPr>
          <w:b/>
          <w:sz w:val="22"/>
          <w:szCs w:val="22"/>
          <w:u w:val="single"/>
        </w:rPr>
        <w:t>для оказания услуг</w:t>
      </w:r>
      <w:r>
        <w:rPr>
          <w:sz w:val="22"/>
          <w:szCs w:val="22"/>
        </w:rPr>
        <w:t xml:space="preserve"> часть нежилого помещения Р1, а именно - комнаты №№26, 27 согласно поэтажного плана (далее – «Часть помещения»), а Арендатор обязуется принять Часть помещения и уплачивать Арендодателю арендную плату.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>Часть помещения имеет следующие характеристики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Нижегородская область, город Дзержинск, пр-кт Ленина, д. 121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адастровый номер нежилого помещения Р1: 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  <w:u w:val="single"/>
        </w:rPr>
        <w:t>52:21:0000027:42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площадь помещения Р1:</w:t>
        <w:tab/>
        <w:tab/>
        <w:tab/>
        <w:tab/>
        <w:tab/>
      </w:r>
      <w:r>
        <w:rPr>
          <w:b/>
          <w:sz w:val="22"/>
          <w:szCs w:val="22"/>
          <w:u w:val="single"/>
        </w:rPr>
        <w:t>3 826,50 кв.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арендуемая площадь:</w:t>
        <w:tab/>
        <w:tab/>
        <w:tab/>
        <w:tab/>
        <w:tab/>
      </w:r>
      <w:r>
        <w:rPr>
          <w:b/>
          <w:sz w:val="22"/>
          <w:szCs w:val="22"/>
          <w:u w:val="single"/>
        </w:rPr>
        <w:t>86,50 кв.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Площадь первого этажа </w:t>
        <w:tab/>
        <w:tab/>
        <w:tab/>
        <w:tab/>
        <w:tab/>
        <w:tab/>
        <w:t>86,50 кв.м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асть помещения обеспечена коммунальными ресурсами: </w:t>
      </w:r>
    </w:p>
    <w:p>
      <w:pPr>
        <w:pStyle w:val="Normal"/>
        <w:jc w:val="both"/>
        <w:rPr/>
      </w:pPr>
      <w:r>
        <w:rPr>
          <w:sz w:val="22"/>
          <w:szCs w:val="22"/>
        </w:rPr>
        <w:t>холодное водоснабжение - ___, отопление - ____, водоотведение - ____, электроснабжение - ____.</w:t>
      </w:r>
    </w:p>
    <w:p>
      <w:pPr>
        <w:pStyle w:val="Normal"/>
        <w:spacing w:lineRule="auto" w:line="264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Арендатор принимает во временное  возмездное владение и пользование  передаваемую Арендодателем Часть помещения, указанную в п. 1.1. настоящего Договора, и осуществляет арендные платежи в размере, сроки и порядке, предусмотренном п.3 настоящего Договора.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Срок аренды: </w:t>
      </w:r>
      <w:r>
        <w:rPr>
          <w:b/>
          <w:sz w:val="22"/>
          <w:szCs w:val="22"/>
        </w:rPr>
        <w:t>11 месяцев.</w:t>
      </w:r>
    </w:p>
    <w:p>
      <w:pPr>
        <w:pStyle w:val="Normal"/>
        <w:spacing w:lineRule="auto" w:line="264"/>
        <w:ind w:firstLine="7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1.4. </w:t>
      </w:r>
      <w:r>
        <w:rPr>
          <w:sz w:val="22"/>
          <w:szCs w:val="22"/>
        </w:rPr>
        <w:t>Помещение находится в собственности Арендодателя (запись в ЕГРН № 52-52-11/120/2014-104 от 15.10.2014г.). Указанная Часть помещения не обременена правами третьих лиц (арендой, залогом, не находится под арестом и т.д.)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 Арендод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1. Передать по акту приема-передачи указанную в п. 1.1 Часть помещения в течение 3 (трех) календарных дней с момента подписания настоящего Договора.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Арендатор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Принять по акту приема - передачи указанную в п. 1.1. Часть помещения в течение 3 (трех) календарных дней с момента подписания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считается уклонившимся от подписания акта приема-передачи в случае, если по истечении 3 (трех) календарных дней со дня подписания акта приема-передачи по истечении 3 (трех) календарных дней со дня подписания Договора, не передаст Арендодателю оригиналы акта приема-передачи в количестве 2-х экземпляров, подписанные со своей сторо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Вносить арендные платежи в размере, порядке и сроки, предусмотренные разделом 3 настоящего Договора. В случае изменения размера арендной платы в порядке, установленном разделом 3 Договора, вносить арендную плату в нов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3. Использовать Часть помещения в соответствии с назначением, указанным в п. 1.1 Договора, нормами и правилами использования зданий (помещений в них), в том числе санитарными нормами и правилами пожарной 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4. Содержать арендуемую Часть помещения в исправном, надлежащем техническом состоянии до сдачи ее Арендодателю, а прилегающую территорию в надлежащем санитарном и противопожарном состоян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5. Поддерживать Часть помещения  в исправном состоянии, производить за свой счет текущий ремонт и нести расходы на содержание Части помещения, в том числе в аварийных ситуациях. Стоимость неотделимых улучшений арендованной Части помещения, произведенных Арендатором, возмещению не подлежит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Проведение капитального ремонта за счет Арендатора осуществляется с предварительного письменного разрешения Арендодателя.</w:t>
      </w:r>
    </w:p>
    <w:p>
      <w:pPr>
        <w:pStyle w:val="2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6. В двухнедельный срок после заключения настоящего Договора застраховать в пользу Арендодателя риск гибели и повреждения переданной в аренду Части помещения на весь срок действия договора в страховой компании, имеющей соответствующую лицензию. Если при наступлении страхового случая по договору страхования подлежащее выплате страховое возмещение не покрывает реальный ущерб, причиненный арендованной Части помещения, Арендатор обязан в течение десяти дней, считая со дня наступления страхового случая, возместить Арендодателю разницу между реальным ущербом и подлежащим выплате страховым возмещение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7. В течение 30 календарных дней после заключения настоящего Договора, заключить договоры на оплату услуг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оказание коммунальных услуг с ресурсоснабжающими организациям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и на вывоз таких отходов) с обслуживающей организацией либо при наличии собственных контейнерных площадок – с иной организацией, предоставляющей соответствующие услуг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предоставление соответствующих услуг связи (телефон, интернет и т.п.) (при наличии необходимост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язательства по оплате коммунальных и эксплуатационных услуг, предусмотренных договорами на оплату услуг, возникают у Арендатора с момента подписания Арендодателем и Арендатором акта приема-передачи Части помещ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Арендатор не заключил договоры на оплату услуг, Арендатор обязан компенсировать все расходы Арендодателя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2.8. Обеспечить непрерывное действие договоров на оплату услуг в течение всего срока действия настоящего Договора и передать Арендодателю заверенные копии указанных договоров в течение 30 (тридцати) календарных дней. Своевременно и в полном объеме оплачивать коммунальные и эксплуатационные услуги в соответствии с условиями договоров на оплату услуг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веренные копии заключенных Арендатором договоров на оплату услуг, могут быть затребованы Арендодателем в рамках осуществления им контроля за исполнением обязательств, предусмотренных п. 2.2.7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9. Нести расходы по содержанию и эксплуатации здания, включая места общего пользования, пропорционально доле площади Части помещения в общей площади здания.</w:t>
      </w:r>
    </w:p>
    <w:p>
      <w:pPr>
        <w:pStyle w:val="2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0. По окончании срока Договора аренды возвратить арендуемую Часть помещения Арендодателю по акту приема-передачи в трехдневный срок. За несвоевременный возврат арендуемой Части помещения Арендатор уплачивает Арендодателю арендную плату и пени, указанные в разделе 4 Договора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1. Проводить перепланировку Части помещения только с письменного согласия Арендодателя в порядке, установленном действующим законодательством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обнаружения самовольной перепланировки, нарушений целостности стен, перегородок и/или перекрытий, переделок, изменяющих первоначальный вид Части помещения, таковые должны быть ликвидированы силами и за счет Арендатора, и приведены в прежний вид за его счет в срок, определенный Арендодателем, с возложением штрафа, предусмотренного п. 4.2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2. Арендатор не вправе предоставлять арендованное имущество в безвозмездное пользование,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.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3. Поддерживать фасад арендуемой Части помещения в соответствии с градостроительной документацией и требованиями правил по содержанию фасадов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4. Обеспечивать представителям Арендодателя беспрепятственный доступ в арендуемую Часть помещения для её осмотра и проверки исполнения Арендатором условий Догов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5. Обеспечить доступ специалистов ресурсоснабжающей организации в Часть помещения для технического обслуживания инженерных сетей и коммуникаций, связанных с общей эксплуатацией здания (сооружения), а также обеспечить незамедлительный доступ аварийно-технических служб в случае возникновения аварийных ситуаций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Права Арендодателя: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3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рендодатель вправе осуществлять контроль и проверку соблюдения условий Договора и использования Части помещения самостоятельно и без предварительного уведомления Арендат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Представители Арендодателя имеют право на вход в Часть помещения с целью её периодического осмотра (проверки) на предмет соблюдения условий его эксплуатации и использования в соответствии с Договором. Осмотр (проверка) может производиться в рабочие дни с 9:00 до 18:00 часов, а в случае аварии – в любое время суток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Права Арендатора: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4.1. Арендатор вправе сдавать в субаренду арендуемое имущество, передавать свои права и обязанности по Договору аренды другому лицу (перенаем) с письменного согласия Арендодателя в порядке, установленном Положением о порядке управления и распоряжения муниципальным имуществом г. Дзержинска.</w:t>
      </w:r>
    </w:p>
    <w:p>
      <w:pPr>
        <w:pStyle w:val="Normal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рядок и сроки внесения платежей по договор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</w:t>
      </w:r>
      <w:r>
        <w:rPr>
          <w:sz w:val="22"/>
          <w:szCs w:val="22"/>
        </w:rPr>
        <w:t xml:space="preserve"> В соответствии с _____________________________________________________________, размер арендной платы за месяц аренды Части помещения без учета эксплуатационных расходов, коммунальных платежей и НДС составляет </w:t>
      </w:r>
      <w:r>
        <w:rPr>
          <w:b/>
          <w:sz w:val="28"/>
          <w:szCs w:val="28"/>
        </w:rPr>
        <w:t xml:space="preserve">_________ </w:t>
      </w:r>
      <w:r>
        <w:rPr>
          <w:sz w:val="22"/>
          <w:szCs w:val="22"/>
        </w:rPr>
        <w:t xml:space="preserve">рублей </w:t>
      </w:r>
      <w:r>
        <w:rPr>
          <w:b/>
          <w:sz w:val="28"/>
          <w:szCs w:val="28"/>
        </w:rPr>
        <w:t>___</w:t>
      </w:r>
      <w:r>
        <w:rPr>
          <w:sz w:val="22"/>
          <w:szCs w:val="22"/>
        </w:rPr>
        <w:t xml:space="preserve"> копеек (____________ тысяч рублей ___ копеек).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.</w:t>
      </w:r>
      <w:r>
        <w:rPr>
          <w:sz w:val="22"/>
          <w:szCs w:val="22"/>
        </w:rPr>
        <w:t xml:space="preserve"> Арендатор вносит арендную плату ежемесячно, не позднее последнего числа текущего месяца. Обязательство Арендатора по оплате считается исполненным после зачисления арендной платы по реквизитам, указанным в п. 3.7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3.3.</w:t>
      </w:r>
      <w:r>
        <w:rPr>
          <w:sz w:val="22"/>
          <w:szCs w:val="22"/>
        </w:rPr>
        <w:t xml:space="preserve"> Размер арендной платы, указанный в п. 3.1 Договора, ежегодно изменяется в одностороннем порядке на основании решения органа местного самоуправления г.Дзержинска в соответствии с Положением о порядке управления и распоряжения муниципальным имуществом города Дзержинс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чиная с года, следующего за годом, в котором заключен Договор, Арендатор ежегодно обязан самостоятельно рассчитывать размер арендной платы путем увеличения суммы, указанной в пункте 3.1 Договора, на размер индексации (инфляции), установленный решением органа местного самоуправления г. Дзержинска, и своевременно перечислять ее Арендодателю в увеличенн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одатель вправе направить письменное извещение Арендатору об изменении размера арендной платы на основании решения органа местного самоуправления г.Дзержинс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3.4. </w:t>
      </w:r>
      <w:r>
        <w:rPr>
          <w:sz w:val="22"/>
          <w:szCs w:val="22"/>
        </w:rPr>
        <w:t>Стоимость потребленных Арендатором коммунальных и эксплуатационных услуг определяется в соответствии с договорами на оплату услуг, заключенными в соответствии с п. 2.2.7. Договор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3.5. </w:t>
      </w:r>
      <w:r>
        <w:rPr>
          <w:sz w:val="22"/>
          <w:szCs w:val="22"/>
        </w:rPr>
        <w:t>В арендную плату, указанную в пункте 3.1. Договора, не входит плата за пользование земельным участком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6.</w:t>
      </w:r>
      <w:r>
        <w:rPr>
          <w:sz w:val="22"/>
          <w:szCs w:val="22"/>
        </w:rPr>
        <w:t xml:space="preserve"> Арендатор самостоятельно оплачивает в бюджет налог на добавленную стоимость, начисленный на всю сумму арендной платы по настоящему Договору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Арендная плата, указанная в пункте 3.1 Договора, перечисляется в безналичной форме на расчетный счет Арендодателя. Реквизиты по перечислению арендной платы:</w:t>
      </w:r>
    </w:p>
    <w:p>
      <w:pPr>
        <w:pStyle w:val="Normal"/>
        <w:rPr/>
      </w:pPr>
      <w:r>
        <w:rPr>
          <w:sz w:val="24"/>
          <w:szCs w:val="24"/>
        </w:rPr>
        <w:t>Получатель:</w:t>
      </w:r>
      <w:r>
        <w:rPr>
          <w:b/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</w:rPr>
        <w:t>ИНН/КПП 5249022227/524901001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Комитет  по  управлению муниципальным имуществом Администрации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города Дзержинска Нижегородской области</w:t>
      </w:r>
    </w:p>
    <w:p>
      <w:pPr>
        <w:pStyle w:val="Normal"/>
        <w:rPr/>
      </w:pPr>
      <w:r>
        <w:rPr>
          <w:sz w:val="24"/>
          <w:szCs w:val="24"/>
        </w:rPr>
        <w:t>Банк:               Волго-Вятское ГУ Банка России//УФК по Нижегородской области г. Нижний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Новгород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Кор. Счет: 40102810745370000024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Р/сч 03100643000000013200      БИК 012202102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ОКТМО 22721000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: 001 111 05074 04 0000 120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.</w:t>
      </w:r>
    </w:p>
    <w:p>
      <w:pPr>
        <w:pStyle w:val="Normal"/>
        <w:spacing w:lineRule="auto" w:line="26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1.</w:t>
      </w:r>
      <w:r>
        <w:rPr>
          <w:sz w:val="22"/>
          <w:szCs w:val="22"/>
        </w:rPr>
        <w:t xml:space="preserve"> За просрочку платежа Арендатор уплачивает Арендодателю пени из расчета 0,2% от просроченной суммы платежа за каждый день просроч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2.</w:t>
      </w:r>
      <w:r>
        <w:rPr>
          <w:sz w:val="22"/>
          <w:szCs w:val="22"/>
        </w:rPr>
        <w:t xml:space="preserve"> За неисполнение или ненадлежащее исполнение обязательств, указанных в п.п. 2.2.7, 2.2.11, Арендатор уплачивает Арендодателю штраф в размере 50% от суммы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3.</w:t>
      </w:r>
      <w:r>
        <w:rPr>
          <w:sz w:val="22"/>
          <w:szCs w:val="22"/>
        </w:rPr>
        <w:t xml:space="preserve"> За просрочку исполнения обязательств, указанных в п.п. 2.4.1. Договора Арендатор уплачивает Арендодателю штраф в размере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4.</w:t>
      </w:r>
      <w:r>
        <w:rPr>
          <w:sz w:val="22"/>
          <w:szCs w:val="22"/>
        </w:rPr>
        <w:t xml:space="preserve"> В случае отказа или уклонения Арендатора принять Часть помещения от Арендодателя в соответствии с пунктом 2.2.1 Договора по акту приема-передачи Арендодатель обязан отказаться от исполнения Договора, а Арендатор обязан оплатить штраф в трехкратном размере ежемесячной арендной платы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4.5.</w:t>
      </w:r>
      <w:r>
        <w:rPr>
          <w:b w:val="false"/>
          <w:bCs w:val="false"/>
          <w:sz w:val="22"/>
          <w:szCs w:val="22"/>
        </w:rPr>
        <w:t xml:space="preserve"> В случае не заключения договора страхования в соответствии с п.п. 2.2.6. Договора на Арендатора возлагается ответственность за риск гибели или повреждения арендованного имущества и за причиненный ущерб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6.</w:t>
      </w:r>
      <w:r>
        <w:rPr>
          <w:sz w:val="22"/>
          <w:szCs w:val="22"/>
        </w:rPr>
        <w:t xml:space="preserve"> Убытки, причиненные Арендодателю неисполнением или ненадлежащим исполнением обязательств, установленных настоящим Договором, возмещаются Арендатором в полной сумме сверх неустой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 xml:space="preserve">4.7. </w:t>
      </w:r>
      <w:r>
        <w:rPr>
          <w:sz w:val="22"/>
          <w:szCs w:val="22"/>
        </w:rPr>
        <w:t>Уплата неустойки и возмещение убытков не освобождает стороны от выполнения возложенных на них обязательств и устранения нарушений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5. Изменение и расторжение договора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1. </w:t>
      </w:r>
      <w:r>
        <w:rPr>
          <w:bCs/>
          <w:sz w:val="22"/>
          <w:szCs w:val="22"/>
        </w:rPr>
        <w:t>Договор может быть изменен или расторгнут по соглашению Сторон. Вносимые по соглашению Сторон изменения рассматриваются сторонами в месячный срок и оформляются дополнительным соглашением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2. </w:t>
      </w:r>
      <w:r>
        <w:rPr>
          <w:bCs/>
          <w:sz w:val="22"/>
          <w:szCs w:val="22"/>
        </w:rPr>
        <w:t>Договор подлежит досрочному расторжению судом по требованию Арендодателя или Арендатора в случаях, предусмотренных Договором и законодательством Российской Федерации.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двухнедельный ср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требованию Арендодателя Договор аренды может быть досрочно расторгнут судом в случаях, когда Арендатор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существенно ухудшает имущество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)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) не производит капитального ремонта имущества в установленные Договором аренды сроки, а при отсутствии их в Договоре в разумные сроки в тех случаях, когда в соответствии с законом, иными правовыми актами или Договором производство капитального ремонта является обязанностью арендат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Арендодатель в порядке ст. 450.1. ГК РФ вправе в одностороннем порядке без обращения в суд полностью отказаться от исполнения Договора в случаях, когда Арендатор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1. более 5 (пяти) раз подряд по истечении установленного Договором срока платежа не вносит арендную плат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2. сдал Часть помещения, как в целом, так и по частям в субаренду или иное пользование, без письменного разрешения Арендодателя, и данное обстоятельство подтверждено актом осмотра (проверки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3. не выполнил обязательство, предусмотренное пунктом 2.2.7. Договора по заключению договора на оплату услуг, и имеется вступившее в силу решение суда по взысканию с Арендодателя платы за коммунальные или эксплуатационные услуг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Расторжение Договора по основаниям, предусмотренным пунктами 5.3.1.-5.3.3. Договора осуществляется путем направления Арендатору письменного уведомления об отказе от исполнения Договора без оформления соглашения о расторжении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ведомление об отказе от исполнения Договора составляется Арендодателем в трех экземплярах для каждой из Сторон и уполномоченного органа в области государственной регистрации прав на недвижимое имущество и сделок с ним и является неотъемлемой частью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направляется заказным письмом с уведомлением о вручении по юридическому адресу Арендат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акое уведомление, направленное по почте, считается врученным Арендатору в любом случае не позднее 5 (пяти) дней с даты его отправки заказным письм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стоящий Договор считается расторгнутым с момента получения Арендатором соответствующего уведомл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обязан в двухнедельный срок с момента получения уведомления освободить Часть помещения и передать ее Арендодателю по акту приема-передач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разрешения споров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1.</w:t>
      </w:r>
      <w:r>
        <w:rPr>
          <w:sz w:val="22"/>
          <w:szCs w:val="22"/>
        </w:rPr>
        <w:t xml:space="preserve"> Все споры или разногласия, возникающие между Сторонами, разрешаются путем переговоров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В случае невозможности разрешения споров или разногласий путем переговоров они подлежат рассмотрению в Арбитражном суде Нижегород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6.3.</w:t>
      </w:r>
      <w:r>
        <w:rPr>
          <w:sz w:val="22"/>
          <w:szCs w:val="22"/>
        </w:rPr>
        <w:t xml:space="preserve"> Взаимоотношения Сторон, не урегулированные Договором, регулируются законодательством Российской Федерации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Заключительные положения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64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1.</w:t>
      </w:r>
      <w:r>
        <w:rPr>
          <w:sz w:val="22"/>
          <w:szCs w:val="22"/>
        </w:rPr>
        <w:t xml:space="preserve"> В случае смерти Арендатора, когда им является гражданин, его права и обязанности по Договору наследнику не переходят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>7.2.</w:t>
      </w:r>
      <w:r>
        <w:rPr>
          <w:sz w:val="22"/>
          <w:szCs w:val="22"/>
        </w:rPr>
        <w:t xml:space="preserve"> Настоящий Договор составлен в трех экземплярах, имеющих равную юридическую сил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Юридические адреса и подпис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8"/>
      </w:tblGrid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1. Арендодатель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2. Арендатор: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ом администрации города Дзержинс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6000 г.Дзержинск Нижегородской обл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а, д.6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u w:val="single"/>
              </w:rPr>
              <w:t>/                                                        /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29375" cy="9274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927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284" w:top="73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6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6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12">
    <w:name w:val="заголовок 1"/>
    <w:basedOn w:val="Normal"/>
    <w:next w:val="Normal"/>
    <w:qFormat/>
    <w:pPr>
      <w:keepNext w:val="true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53:00Z</dcterms:created>
  <dc:creator>Alexandre Katalov</dc:creator>
  <dc:description/>
  <dc:language>en-US</dc:language>
  <cp:lastModifiedBy>Касаткина Юлия Юрьевна</cp:lastModifiedBy>
  <cp:lastPrinted>2025-04-11T14:35:00Z</cp:lastPrinted>
  <dcterms:modified xsi:type="dcterms:W3CDTF">2025-05-07T06:54:00Z</dcterms:modified>
  <cp:revision>3</cp:revision>
  <dc:subject/>
  <dc:title>ДОПОЛНИТЕЛЬНОЕ   СОГЛАШЕНИЕ</dc:title>
</cp:coreProperties>
</file>