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нежилого зда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нежилое здание, а Арендатор обязуется принять зда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Здание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зда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18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280,3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280,3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обеспечено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холодное водоснабжение - ___, отопление - ____, водоотведение - ____, 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возмездное владение и пользование  передаваемое Арендодателем зда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Здание находится в собственности Арендодателя (запись в ЕГРН № 52-01/10-13/2001-370 от 10.05.2001г.). Указанное зда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зда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зда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здание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здание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здание в исправном состоянии, производить за свой счет текущий ремонт и нести расходы на содержание здания, в том числе в аварийных ситуациях. Стоимость неотделимых улучшений арендованного зда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зда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зда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зд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здание Арендодателю по акту приема-передачи в трехдневный срок. За несвоевременный возврат арендуемого зда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зда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зда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зда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зда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здание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зда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зда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зда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2"/>
          <w:szCs w:val="22"/>
        </w:rPr>
        <w:t>Получатель:</w:t>
      </w:r>
      <w:r>
        <w:rPr>
          <w:b/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</w:rPr>
        <w:t>ИНН/КПП 5249022227/524901001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города Дзержинска Нижегород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овгород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ор. Счет: 40102810745370000024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Р/сч 03100643000000013200      БИК 012202102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ОКТМО 22721000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зда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зда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двух экземплярах для каждой из Сторон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Здание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14:00Z</dcterms:created>
  <dc:creator>Alexandre Katalov</dc:creator>
  <dc:description/>
  <dc:language>en-US</dc:language>
  <cp:lastModifiedBy>Касаткина Юлия Юрьевна</cp:lastModifiedBy>
  <cp:lastPrinted>2025-04-30T10:46:00Z</cp:lastPrinted>
  <dcterms:modified xsi:type="dcterms:W3CDTF">2025-05-07T07:15:00Z</dcterms:modified>
  <cp:revision>3</cp:revision>
  <dc:subject/>
  <dc:title>ДОПОЛНИТЕЛЬНОЕ   СОГЛАШЕНИЕ</dc:title>
</cp:coreProperties>
</file>