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части нежилого помеще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пя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________ __________________, действующего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______________________________ от ____________. №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 xml:space="preserve"> часть нежилого помещения Р1, а именно - комнаты №№38-40 согласно поэтажного плана (далее – «Часть помещения»), а Арендатор обязуется принять Часть помещения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Часть помещения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пр-кт Ленина, д. 121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помещения Р1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27:42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площадь помещения Р1:</w:t>
        <w:tab/>
        <w:tab/>
        <w:tab/>
        <w:tab/>
        <w:tab/>
      </w:r>
      <w:r>
        <w:rPr>
          <w:b/>
          <w:sz w:val="22"/>
          <w:szCs w:val="22"/>
          <w:u w:val="single"/>
        </w:rPr>
        <w:t>3 826,50 кв.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230,30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230,30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ь помещения обеспечена коммунальными ресурсами: </w:t>
      </w:r>
    </w:p>
    <w:p>
      <w:pPr>
        <w:pStyle w:val="Normal"/>
        <w:jc w:val="both"/>
        <w:rPr/>
      </w:pPr>
      <w:r>
        <w:rPr>
          <w:sz w:val="22"/>
          <w:szCs w:val="22"/>
        </w:rPr>
        <w:t>холодное водоснабжение - ___, отопление - ____, водоотведение - ____, электроснабжение - ____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ую Арендодателем Часть помещения, указанную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11 месяцев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Помещение находится в собственности Арендодателя (запись в ЕГРН № 52-52-11/120/2014-104 от 15.10.2014г.). Указанная Часть помещения не обременена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ую в п. 1.1 Часть помещения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ую в п. 1.1. Часть помещения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Часть помещения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ую Часть помещения в исправном, надлежащем техническом состоянии до сдачи ее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Часть помещения  в исправном состоянии, производить за свой счет текущий ремонт и нести расходы на содержание Части помещения, в том числе в аварийных ситуациях. Стоимость неотделимых улучшений арендованной Части помеще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й в аренду Части помеще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й Части помещения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Части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Нести расходы по содержанию и эксплуатации здания, включая места общего пользования, пропорционально доле площади Части помещения в общей площади здания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ую Часть помещения Арендодателю по акту приема-передачи в трехдневный срок. За несвоевременный возврат арендуемой Части помеще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Части помеще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Части помеще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.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й Части помеще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ую Часть помещения для её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ресурсоснабжающей организации в Часть помещения для технического обслуживания инженерных сетей и коммуникаций, связанных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Части помеще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Часть помещения с целью её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_____________________________________________________________, размер арендной платы за месяц аренды Части помеще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ек (____________ тысяч рублей ___ копеек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,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4"/>
          <w:szCs w:val="24"/>
        </w:rPr>
        <w:t>Получатель:</w:t>
      </w:r>
      <w:r>
        <w:rPr>
          <w:b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ИНН/КПП 5249022227/52490100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города Дзержинска Нижегородской области</w:t>
      </w:r>
    </w:p>
    <w:p>
      <w:pPr>
        <w:pStyle w:val="Normal"/>
        <w:rPr/>
      </w:pPr>
      <w:r>
        <w:rPr>
          <w:sz w:val="24"/>
          <w:szCs w:val="24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овгород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ор. Счет: 40102810745370000024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Р/сч 03100643000000013200      БИК 012202102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ОКТМО 22721000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: 001 111 05074 04 0000 120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Часть помещения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Часть помещения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,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Часть помещения и передать ее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2.</w:t>
      </w:r>
      <w:r>
        <w:rPr>
          <w:sz w:val="22"/>
          <w:szCs w:val="22"/>
        </w:rPr>
        <w:t xml:space="preserve"> Настоящий Договор составлен в тре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                                                        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9375" cy="9274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27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6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6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35:00Z</dcterms:created>
  <dc:creator>Alexandre Katalov</dc:creator>
  <dc:description/>
  <dc:language>en-US</dc:language>
  <cp:lastModifiedBy>Касаткина Юлия Юрьевна</cp:lastModifiedBy>
  <cp:lastPrinted>2025-04-11T14:35:00Z</cp:lastPrinted>
  <dcterms:modified xsi:type="dcterms:W3CDTF">2025-04-11T11:36:00Z</dcterms:modified>
  <cp:revision>3</cp:revision>
  <dc:subject/>
  <dc:title>ДОПОЛНИТЕЛЬНОЕ   СОГЛАШЕНИЕ</dc:title>
</cp:coreProperties>
</file>