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ДОГОВОР АРЕНДЫ нежилого помещени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г.Дзержинск </w:t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sz w:val="22"/>
          <w:szCs w:val="24"/>
        </w:rPr>
        <w:t xml:space="preserve">Нижегородской области </w:t>
        <w:tab/>
        <w:tab/>
        <w:tab/>
        <w:tab/>
        <w:tab/>
        <w:t>две тысячи двадцать четвертого года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sz w:val="30"/>
          <w:szCs w:val="30"/>
        </w:rPr>
        <w:t>№ ________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тет по управлению муниципальным имуществом администрации города Дзержинска Нижегородской области</w:t>
      </w:r>
      <w:r>
        <w:rPr>
          <w:sz w:val="22"/>
          <w:szCs w:val="22"/>
        </w:rPr>
        <w:t xml:space="preserve">, находящийся по адресу: город Дзержинск Нижегородской области, проспект Ленина, дом 61А, ИНН 5249022227, ОГРН 10252 017 64345, в лице Председателя Шерстневой Маргариты Петровны, действующей на основании Положения, утверждённого Постановлением городской Думы г. Дзержинска Нижегородской области от 18.12.2008г. №417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 и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</w:t>
      </w:r>
      <w:r>
        <w:rPr>
          <w:sz w:val="22"/>
          <w:szCs w:val="22"/>
        </w:rPr>
        <w:t xml:space="preserve">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с другой стороны, при совместном упоминании, именуемые </w:t>
      </w:r>
      <w:r>
        <w:rPr>
          <w:b/>
          <w:bCs/>
          <w:sz w:val="22"/>
          <w:szCs w:val="22"/>
        </w:rPr>
        <w:t xml:space="preserve">«Стороны» </w:t>
      </w:r>
      <w:r>
        <w:rPr>
          <w:bCs/>
          <w:sz w:val="22"/>
          <w:szCs w:val="22"/>
        </w:rPr>
        <w:t>на основании</w:t>
      </w:r>
      <w:r>
        <w:rPr>
          <w:sz w:val="22"/>
          <w:szCs w:val="22"/>
        </w:rPr>
        <w:t xml:space="preserve"> Протокола от _______________г. №___ рассмотрения заявок на участие в открытом аукционе и признании аукциона несостоявшимся, заключили настоящий договор (далее по  тексту – «Договор»)  о нижеследующем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bCs/>
          <w:sz w:val="22"/>
          <w:szCs w:val="22"/>
        </w:rPr>
        <w:t>Арендодатель обязуется передат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а плату во временное владение и пользование нежилое помещение (далее – «Помещение») </w:t>
      </w:r>
      <w:r>
        <w:rPr>
          <w:b/>
          <w:sz w:val="22"/>
          <w:szCs w:val="22"/>
          <w:u w:val="single"/>
        </w:rPr>
        <w:t>для оказания услуг</w:t>
      </w:r>
      <w:r>
        <w:rPr>
          <w:sz w:val="22"/>
          <w:szCs w:val="22"/>
        </w:rPr>
        <w:t>, а Арендатор обязуется принять Помещение и уплачивать Арендодателю арендную плату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мещение имеет следующие характеристики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Нижегородская область, город Дзержинск, бульвар Мира, д. 8, помещение № а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адастровый номер нежилого помещения: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52:21:0000089:58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арендуемая площадь:</w:t>
        <w:tab/>
        <w:tab/>
        <w:tab/>
        <w:tab/>
        <w:tab/>
      </w:r>
      <w:r>
        <w:rPr>
          <w:b/>
          <w:sz w:val="22"/>
          <w:szCs w:val="22"/>
          <w:u w:val="single"/>
        </w:rPr>
        <w:t>166,90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Площадь подвала </w:t>
        <w:tab/>
        <w:tab/>
        <w:tab/>
        <w:tab/>
        <w:tab/>
        <w:tab/>
        <w:t xml:space="preserve">            166,90 кв.м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мещение обеспечено коммунальными ресурсами: холодное водоснабжение, отопление, водоотведение, электроснабжение.</w:t>
      </w:r>
    </w:p>
    <w:p>
      <w:pPr>
        <w:pStyle w:val="Normal"/>
        <w:spacing w:lineRule="auto" w:line="264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Арендатор принимает во временное  возмездное владение и пользование  передаваемое Арендодателем Помещение, указанное в п. 1.1. настоящего договора, и осуществляет арендные платежи в размере, сроки и порядке, предусмотренном п.3 настоящего Договора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Срок аренды: </w:t>
      </w:r>
      <w:r>
        <w:rPr>
          <w:b/>
          <w:sz w:val="22"/>
          <w:szCs w:val="22"/>
        </w:rPr>
        <w:t>5 лет.</w:t>
      </w:r>
    </w:p>
    <w:p>
      <w:pPr>
        <w:pStyle w:val="Normal"/>
        <w:spacing w:lineRule="auto" w:line="264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Помещение находится в собственности Арендодателя (запись в ЕГРН №: 52-52-10/027/2009-284 от 10.04.2009г.). Указанное помещение не обременено правами третьих лиц (арендой, залогом, не находится под арестом и т.д.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Арендод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ередать по акту приема-передачи указанное в п. 1.1 Помещение в течение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1.2. Произвести государственную регистрацию настоящего Договора, а также дополнительного соглашения к настоящему Договору в случае его заключения, в срок не позднее пяти рабочих дней с момента подписания Договора и дополнительного соглашения сторонами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по акту приема - передачи указанное в п. 1.1. Помещение в течение 3 (трех) календарных дней с момента подписа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акта приема-передачи в случае, если по истечении 3 (трех) календарных дней со дня подписания Договора, не передаст Арендодателю оригиналы акта приема-передачи в количестве 2-х экземпляров, подписанные со свое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, вносить арендную плату в нов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Помещение в соответствии с назначением, указанным в п. 1.1 Договора, нормами и правилами использования зданий (помещений в них), в том числе санитарными нормами и правилам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Содержать арендуемое Помещение в исправном, надлежащем техническом состоянии до сдачи его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Поддерживать Помещение в исправном состоянии, производить за свой счет текущий ремонт и нести расходы на содержание Помещения, в том числе в аварийных ситуациях. Стоимость неотделимых улучшений арендованного Помещения, произведенных арендатором, возмещению не подлежит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ведение капитального ремонта за счет Арендатора осуществляется с предварительного письменного разрешения Арендода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6. В двухнедельный срок после заключения настоящего Договора застраховать в пользу Арендодателя риск гибели и повреждения переданного в аренду Помеще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му Помещению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В течение 30 календарных дней после заключения настоящего Договора, заключить договоры на оплату услуг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казание коммунальных услуг с ресурсоснабжающими организац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долевое участие в расходах по управлению многоквартирным домом, содержанию и текущему ремонту общего имущества собственников помещений в многоквартирном доме с лицом, уполномоченным на управление многоквартирным домом (в случае если помещение расположено в многоквартирном доме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и на вывоз таких отходов) с обслуживающей организацией либо при наличии собственных контейнерных площадок – с иной организацией, предоставляющей соответствующие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и Арендатором акта приема-передачи Поме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2.8.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 2.7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9. В случае, если Помещение является частью нежилого здания (сооружения), нести расходы по содержанию и эксплуатации здания (сооружения), включая места общего пользования, пропорционально доле площади Помещения в общей площади здания (сооружения)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0. По окончании срока Договора аренды возвратить арендуемое Помещение Арендодателю по акту приема-передачи в трехдневный срок. За несвоевременный возврат арендуемого Помещения Арендатор уплачивает Арендодателю арендную плату и пени, указанные в разделе 4 Договора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1. Проводить перепланировку Помещения только с письменного согласия Арендодателя в порядке, установленном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самовольной перепланировки, нарушений целостности стен, перегородок и/или перекрытий, переделок, изменяющих первоначальный вид Помещения, таковые должны быть ликвидированы силами и за счет Арендатора, и приведены в прежний вид за его счет в срок, определенный Арендодателем, с возложением штрафа, предусмотренного п. 4,2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2. 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3. Поддерживать фасад арендуемого Помещения в соответствии с градостроительной документацией и требованиями правил по содержанию фасадов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4. Обеспечивать представителям Арендодателя беспрепятственный доступ в арендуемое Помещение для его осмотра и проверки исполнения Арендатором условий Догов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5. Обеспечить доступ специалистов управляющей и ресурсоснабжающей организации в Помещение для технического обслуживания инженерных сетей и коммуникаций, связанного с общей эксплуатацией здания (сооружения), а также обеспечить незамедлительный доступ аварийно-технических служб в случае возникновения аварийных ситуаций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рава Арендодателя: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одатель вправе осуществлять контроль и проверку соблюдения условий Договора и использования Помещения самостоятельно и без предварительного уведомления Арендат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Представители Арендодателя имеют право на вход в Помещение с целью его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до 18:00 часов, а в случае аварии – в любое время суток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рава Арендатора: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1. Арендатор вправе сдавать в субаренду арендуемое имущество, передавать свои права и обязанности по договору аренды другому лицу (перенаем) с письменного согласия Арендодателя в порядке, установленном Положением о порядке управления и распоряжения муниципальным имуществом г. Дзержинска.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и сроки внесения платежей по договор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В соответствии с Отчетом от 28.02.2024г. №03/03 об определении рыночной стоимости и начальной (минимальной) цены договора в размере ежемесячного платежа за право пользования недвижимым имуществом, расположенным по адресу: Нижегородская область, г.  Дзержинск, бул. Мира, д. 8, пом. №а, выполненным частнопрактикующим оценщиком Спиридоновой Ксенией Сергеевной, размер арендной платы за месяц аренды помещения без учета эксплуатационных расходов, коммунальных платежей и НДС составляет </w:t>
      </w:r>
      <w:r>
        <w:rPr>
          <w:b/>
          <w:sz w:val="28"/>
          <w:szCs w:val="28"/>
        </w:rPr>
        <w:t xml:space="preserve">_______________________ </w:t>
      </w:r>
      <w:r>
        <w:rPr>
          <w:sz w:val="22"/>
          <w:szCs w:val="22"/>
        </w:rPr>
        <w:t xml:space="preserve">рублей </w:t>
      </w:r>
      <w:r>
        <w:rPr>
          <w:b/>
          <w:sz w:val="28"/>
          <w:szCs w:val="28"/>
        </w:rPr>
        <w:t>____</w:t>
      </w:r>
      <w:r>
        <w:rPr>
          <w:sz w:val="22"/>
          <w:szCs w:val="22"/>
        </w:rPr>
        <w:t xml:space="preserve"> копеек (____________________________________________ рублей ______ копеек)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7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3.</w:t>
      </w:r>
      <w:r>
        <w:rPr>
          <w:sz w:val="22"/>
          <w:szCs w:val="22"/>
        </w:rPr>
        <w:t xml:space="preserve"> Размер арендной платы, указанный в п. 3.1 Договора, ежегодно изменяется в одностороннем порядке на основании решения органа местного самоуправления г.Дзержинска в соответствии с Положением о порядке управления и распоряжения муниципальным имуществом города Дзержинс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 Дзержинска, и своевременно перечислять ее Арендодателю в увеличенн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.Дзержинс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3.4. </w:t>
      </w:r>
      <w:r>
        <w:rPr>
          <w:sz w:val="22"/>
          <w:szCs w:val="22"/>
        </w:rPr>
        <w:t>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с п. 2.2.7. Договор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В арендную плату, указанную в пункте 3.1. Договора, не входит плата за пользование земельным участк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Арендатор самостоятельно оплачивает в бюджет налог на добавленную стоимость, начисленный на всю сумму арендной платы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рендная плата, указанная в пункте 3.1 Договора перечисляется в безналичной форме на расчетный счет Арендодателя. Реквизиты по перечислению арендной платы:</w:t>
      </w:r>
    </w:p>
    <w:p>
      <w:pPr>
        <w:pStyle w:val="Normal"/>
        <w:rPr/>
      </w:pPr>
      <w:r>
        <w:rPr>
          <w:sz w:val="24"/>
          <w:szCs w:val="24"/>
        </w:rPr>
        <w:t>Получатель:</w:t>
      </w:r>
      <w:r>
        <w:rPr>
          <w:b/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</w:rPr>
        <w:t>ИНН/КПП 5249022227/524901001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Комитет  по  управлению муниципальным имуществом Администрации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города Дзержинска Нижегородской области</w:t>
      </w:r>
    </w:p>
    <w:p>
      <w:pPr>
        <w:pStyle w:val="Normal"/>
        <w:rPr/>
      </w:pPr>
      <w:r>
        <w:rPr>
          <w:sz w:val="24"/>
          <w:szCs w:val="24"/>
        </w:rPr>
        <w:t>Банк:               Волго-Вятское ГУ Банка России//УФК по Нижегородской области г. Нижний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овгород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Кор. Счет: 40102810745370000024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Р/сч 03100643000000013200      БИК 012202102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ОКТМО 22721000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: 001 111 05074 04 0000 12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За просрочку платежа Арендатор уплачивает Арендодателю пени из расчета 0,2% от просроченной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2.7, 2.2.11, Арендатор уплачивает Арендодателю штраф в размере 50% от суммы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За просрочку исполнения обязательств, указанных в п.п. 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отказа или уклонения Арендатора принять помещение от Арендодателя в соответствии с пунктом 2.2.1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 w:val="false"/>
          <w:bCs w:val="false"/>
          <w:sz w:val="22"/>
          <w:szCs w:val="22"/>
        </w:rPr>
        <w:t xml:space="preserve"> В случае не заключения договора страхования в соответствии с п.п. 2.2.6. Договора на Арендатора возлагается ответственность за риск гибели или повреждения арендованного имущества и за причиненный ущерб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в полной сумме сверх неустой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Изменение и расторжение 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bCs/>
          <w:sz w:val="22"/>
          <w:szCs w:val="22"/>
        </w:rPr>
        <w:t>Договор может быть изменен или расторгнут по соглашению Сторон. Вносимые по соглашению Сторон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bCs/>
          <w:sz w:val="22"/>
          <w:szCs w:val="22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ущественно ухудшает имуществ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Арендодатель в порядке ст. 450.1. ГК РФ вправе в одностороннем порядке без обращения в суд полностью отказаться от исполнения Договора в случаях когда арендато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1. 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2. сдал помещение, как в целом, так и по частям в субаренду или иное пользование, без письменного разрешения Арендодателя, и данное обстоятельство подтверждено актом осмотра (проверк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3. не выполнил обязательство, предусмотренное пунктом 2.2.7. Договора по заключению Договора на оплату услуг и имеется вступившее в силу решение суда по взысканию с Арендодателя платы за коммунальные или эксплуатационные услуг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Расторжение Договора по основаниям, предусмотренным пунктами 5.3.1.-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направляется заказным письмом с уведомлением о вручении по юридическому адресу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в двухнедельный срок с момента получения уведомления освободить помещение и передать его Арендодателю по акту приема-передач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Все споры или разногласия, возникающие между Сторонами, разрешаются путем перегов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Заключительные полож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Договор аренды помещения подлежит государственной регистрации и считается заключенным с момента такой регистрации.</w:t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2.</w:t>
      </w:r>
      <w:r>
        <w:rPr>
          <w:sz w:val="22"/>
          <w:szCs w:val="22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7.3.</w:t>
      </w:r>
      <w:r>
        <w:rPr>
          <w:sz w:val="22"/>
          <w:szCs w:val="22"/>
        </w:rPr>
        <w:t xml:space="preserve"> Настоящий договор составлен в трех экземплярах, имеющих равную юридическую сил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подпис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000 г.Дзержинск Нижегородской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Маргарита Петровна Шерстнева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12:00Z</dcterms:created>
  <dc:creator>Alexandre Katalov</dc:creator>
  <dc:description/>
  <cp:keywords/>
  <dc:language>en-US</dc:language>
  <cp:lastModifiedBy>Сахаров Николай Александрович</cp:lastModifiedBy>
  <cp:lastPrinted>2023-12-22T18:54:00Z</cp:lastPrinted>
  <dcterms:modified xsi:type="dcterms:W3CDTF">2024-06-13T08:37:00Z</dcterms:modified>
  <cp:revision>3</cp:revision>
  <dc:subject/>
  <dc:title>ДОПОЛНИТЕЛЬНОЕ   СОГЛАШЕНИЕ</dc:title>
</cp:coreProperties>
</file>