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четвер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Шерстневой Маргариты Петр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 от ____________. №_____ рассмотрения заявок на участие в открытом аукционе и признании аукциона несостоявшимся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нежилое помещение (далее – «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еще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улица Чапаева, д. 73, помещение № П3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95:11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238,1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ощадь первого этажа</w:t>
        <w:tab/>
        <w:tab/>
        <w:tab/>
        <w:tab/>
        <w:tab/>
        <w:tab/>
        <w:t xml:space="preserve"> 88,80 кв.м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одвала </w:t>
        <w:tab/>
        <w:tab/>
        <w:tab/>
        <w:tab/>
        <w:tab/>
        <w:tab/>
        <w:t xml:space="preserve">            149,3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мещение обеспечено коммунальными ресурсами: холодное водоснабжение, отопление, водоотведение, электроснабжение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: 52-52-10/032/2008-83 от 23.04.2008г.). Указанн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1.2. 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Помеще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Помещение в исправном состоянии, производить за свой счет текущий ремонт и нести расходы на содержание Помещения, в том числе в аварийных ситуациях. Стоимость неотделимых улучшений арендованн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Помещение Арендодателю по акту приема-передачи в трехдневный срок. За несвоевременный возврат арендуем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ей организации в Помещение для технического обслуживания инженерных сетей и коммуникаций, связанного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Отчетом от 28.02.2024г. №03/02 об определении рыночной стоимости и начальной (минимальной) цены договора в размере ежемесячного платежа за право пользования недвижимым имуществом, расположенным по адресу: Нижегородская область, г.  Дзержинск, ул. Чапаева, д. 73, пом. №П3, выполненным частнопрактикующим оценщиком Спиридоновой Ксенией Сергеевной размер арендной платы за месяц аренды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_____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_</w:t>
      </w:r>
      <w:r>
        <w:rPr>
          <w:sz w:val="22"/>
          <w:szCs w:val="22"/>
        </w:rPr>
        <w:t xml:space="preserve"> копеек (____________________________________________ рублей ___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В течение одного года с даты заключения договора арендная плата за пользование нежилым помещением уплачивается в размере 60% от суммы, указанной в п. 3.1. настоящего договора. При однократном нарушении Арендатором условий Договора действие льготного коэффициента отменяется с даты выявления нарушения. Указанный льготный коэффициент не применяется в случае передачи Арендатором Помещения в субаренд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Маргарита Петровна Шерстнева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19:00Z</dcterms:created>
  <dc:creator>Alexandre Katalov</dc:creator>
  <dc:description/>
  <cp:keywords/>
  <dc:language>en-US</dc:language>
  <cp:lastModifiedBy>Сахаров Николай Александрович</cp:lastModifiedBy>
  <cp:lastPrinted>2023-12-22T18:54:00Z</cp:lastPrinted>
  <dcterms:modified xsi:type="dcterms:W3CDTF">2024-07-02T11:52:00Z</dcterms:modified>
  <cp:revision>8</cp:revision>
  <dc:subject/>
  <dc:title>ДОПОЛНИТЕЛЬНОЕ   СОГЛАШЕНИЕ</dc:title>
</cp:coreProperties>
</file>