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части нежилого зда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две тысячи двадцать пятого года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________ __________________, действующего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Протокола______________________________ от ____________. №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 xml:space="preserve"> часть нежилого здания, а именно нежилое(-ые) помещение(-я) №№_____ согласно инвентаризационного плана (далее – «Часть здания»), а Арендатор обязуется принять Часть здания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Часть здания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Нижегородская область, город Дзержинск, пр-кт Ленина, д. 121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зда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27:17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 xml:space="preserve">         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Площадь первого этажа </w:t>
        <w:tab/>
        <w:tab/>
        <w:tab/>
        <w:tab/>
        <w:tab/>
        <w:tab/>
        <w:t>_____ кв.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ть здания обеспечена коммунальными ресурсами: </w:t>
      </w:r>
    </w:p>
    <w:p>
      <w:pPr>
        <w:pStyle w:val="Normal"/>
        <w:jc w:val="both"/>
        <w:rPr/>
      </w:pPr>
      <w:r>
        <w:rPr>
          <w:sz w:val="22"/>
          <w:szCs w:val="22"/>
        </w:rPr>
        <w:t>холодное водоснабжение - ___, отопление - ____, водоотведение - ____, электроснабжение - ____.</w:t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 передаваемую Арендодателем Часть здания, указанную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11 месяцев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Здание находится в собственности Арендодателя (запись в ЕГРН №: 52-01/10-13/2001-369 04.05.2001г.). Указанная Часть здания не обременена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ую в п. 1.1 Часть здания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ую в п. 1.1. Часть здания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акта приема-передач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Часть здания в соответствии с назначением, указанным в п. 1.1 Договора, нормами и правилами использования зданий (помещений в них)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ую Часть здания в исправном, надлежащем техническом состоянии до сдачи ее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Часть здания  в исправном состоянии, производить за свой счет текущий ремонт и нести расходы на содержание Части здания, в том числе в аварийных ситуациях. Стоимость неотделимых улучшений арендованной Части зда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й в аренду Части зда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й Части здания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Части зд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2.7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Нести расходы по содержанию и эксплуатации здания, включая места общего пользования, пропорционально доле площади Части здания в общей площади здания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ую Часть здания Арендодателю по акту приема-передачи в трехдневный срок. За несвоевременный возврат арендуемой Части зда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Части зда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Части зда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.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й Части зда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ую Часть здания для её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ресурсоснабжающей организации в Часть здания для технического обслуживания инженерных сетей и коммуникаций, связанных с общей эксплуатацией здания (сооружения)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Части зда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Часть здания с целью её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 _____________________________________________________________, размер арендной платы за месяц аренды Части здания без учета эксплуатационных расходов, коммунальных платежей и НДС составляет </w:t>
      </w:r>
      <w:r>
        <w:rPr>
          <w:b/>
          <w:sz w:val="28"/>
          <w:szCs w:val="28"/>
        </w:rPr>
        <w:t xml:space="preserve">_________ </w:t>
      </w:r>
      <w:r>
        <w:rPr>
          <w:sz w:val="22"/>
          <w:szCs w:val="22"/>
        </w:rPr>
        <w:t xml:space="preserve">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ек (____________ тысяч рублей ___ копеек)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 Размер арендной платы, указанный в п. 3.1 Договора, ежегодно изменяется в одностороннем порядке на основании решения органа местного самоуправления г.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, и своевременно перечислять ее Арендодателю в увеличенн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Дзержи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3.4. </w:t>
      </w:r>
      <w:r>
        <w:rPr>
          <w:sz w:val="22"/>
          <w:szCs w:val="22"/>
        </w:rPr>
        <w:t>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, перечисляется в безналичной форме на расчетный счет Арендодателя. Реквизиты по перечислению арендной платы:</w:t>
      </w:r>
    </w:p>
    <w:p>
      <w:pPr>
        <w:pStyle w:val="Normal"/>
        <w:rPr/>
      </w:pPr>
      <w:r>
        <w:rPr>
          <w:sz w:val="24"/>
          <w:szCs w:val="24"/>
        </w:rPr>
        <w:t>Получатель:</w:t>
      </w:r>
      <w:r>
        <w:rPr>
          <w:b/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>ИНН/КПП 5249022227/524901001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Комитет  по  управлению муниципальным имуществом Администрации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города Дзержинска Нижегородской области</w:t>
      </w:r>
    </w:p>
    <w:p>
      <w:pPr>
        <w:pStyle w:val="Normal"/>
        <w:rPr/>
      </w:pPr>
      <w:r>
        <w:rPr>
          <w:sz w:val="24"/>
          <w:szCs w:val="24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овгород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Кор. Счет: 40102810745370000024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Р/сч 03100643000000013200      БИК 012202102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ОКТМО 22721000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: 001 111 05074 04 0000 120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просрочку исполнения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Часть здания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Часть здания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,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Часть здания и передать ее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2.</w:t>
      </w:r>
      <w:r>
        <w:rPr>
          <w:sz w:val="22"/>
          <w:szCs w:val="22"/>
        </w:rPr>
        <w:t xml:space="preserve"> Настоящий Договор составлен в тре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                                                        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30:00Z</dcterms:created>
  <dc:creator>Alexandre Katalov</dc:creator>
  <dc:description/>
  <dc:language>en-US</dc:language>
  <cp:lastModifiedBy>Васягин Михаил Владимироввич</cp:lastModifiedBy>
  <cp:lastPrinted>2023-12-22T18:54:00Z</cp:lastPrinted>
  <dcterms:modified xsi:type="dcterms:W3CDTF">2025-03-04T08:48:00Z</dcterms:modified>
  <cp:revision>3</cp:revision>
  <dc:subject/>
  <dc:title>ДОПОЛНИТЕЛЬНОЕ   СОГЛАШЕНИЕ</dc:title>
</cp:coreProperties>
</file>