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части нежилого зда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часть нежилого здания, а именно нежилое(-ые) помещение(-я) №№_____ согласно экспликации к  поэтажному плану (далее – «Часть здания»), а Арендатор обязуется принять Часть здания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Часть здания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зда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18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 xml:space="preserve">         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_____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здания обеспечена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ую Арендодателем Часть здания, указанную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Здание находится в собственности Арендодателя (запись в ЕГРН №: 52-01/10-16/2001-2 от 28.04.2001г.). Указанная Часть здания не обременена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ую в п. 1.1 Часть здания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ую в п. 1.1. Часть здания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Часть здания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ую Часть здания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Часть здания  в исправном состоянии, производить за свой счет текущий ремонт и нести расходы на содержание Части здания, в том числе в аварийных ситуациях. Стоимость неотделимых улучшений арендованной Части зда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й в аренду Части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й Части здания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Части з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, пропорционально доле площади Части здания в общей площади зд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ую Часть здания Арендодателю по акту приема-передачи в трехдневный срок. За несвоевременный возврат арендуемой Части зда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Части зда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Части зда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й Части зда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ую Часть здания для её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Часть здания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Части зда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Часть здания с целью её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Части зда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Часть здания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Часть здания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Часть здания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23:00Z</dcterms:created>
  <dc:creator>Alexandre Katalov</dc:creator>
  <dc:description/>
  <dc:language>en-US</dc:language>
  <cp:lastModifiedBy>Касаткина Юлия Юрьевна</cp:lastModifiedBy>
  <cp:lastPrinted>2023-12-22T18:54:00Z</cp:lastPrinted>
  <dcterms:modified xsi:type="dcterms:W3CDTF">2025-02-18T06:26:00Z</dcterms:modified>
  <cp:revision>3</cp:revision>
  <dc:subject/>
  <dc:title>ДОПОЛНИТЕЛЬНОЕ   СОГЛАШЕНИЕ</dc:title>
</cp:coreProperties>
</file>